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ерчатки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упаковке и/или доставке: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сплатная доставка до склада Покупателя;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рочие требования ко всем элементам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редоставление гарантий на поставляемые товары;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пыт работы более 1 года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пецификация закупаемых товаров: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bookmarkStart w:id="0" w:name="_1768740097"/>
            <w:bookmarkEnd w:id="0"/>
            <w:r>
              <w:rPr>
                <w:rFonts w:eastAsia="Arial" w:cs="Times New Roman" w:ascii="Times New Roman" w:hAnsi="Times New Roman"/>
                <w:i/>
                <w:lang w:eastAsia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2pt;height:49.9pt" filled="f" o:ole="">
                  <v:imagedata r:id="rId3" o:title=""/>
                </v:shape>
                <o:OLEObject Type="Embed" ProgID="" ShapeID="ole_rId2" DrawAspect="Icon" ObjectID="_816051784" r:id="rId2"/>
              </w:objec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 «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ерчатки</w:t>
            </w:r>
            <w:r>
              <w:rPr>
                <w:rFonts w:eastAsia="Arial" w:cs="Times New Roman" w:ascii="Times New Roman" w:hAnsi="Times New Roman"/>
                <w:b/>
                <w:i/>
              </w:rPr>
              <w:t>»</w:t>
            </w:r>
          </w:p>
        </w:tc>
      </w:tr>
      <w:tr>
        <w:trPr>
          <w:trHeight w:val="3337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5763"/>
              <w:gridCol w:w="2019"/>
            </w:tblGrid>
            <w:tr>
              <w:trPr>
                <w:trHeight w:val="300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№</w:t>
                  </w:r>
                </w:p>
              </w:tc>
              <w:tc>
                <w:tcPr>
                  <w:tcW w:w="5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Кол-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5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хозяйственн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 xml:space="preserve">от 0 до 1 000 пар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одноразовые латексные неопудренн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10 000 па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полиэтиленовые одноразов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600 000 пар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ХБ без ПВХ точек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30 000 па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ПШ с ПВХ точками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30 000 па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кислото-щелочестойкие с хлопковым напылением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1000 пар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5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Стартовая цена за Лот №1 - 1 304 375,00 руб. без учета НДС 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1 304 375,00 руб. без учета НДС 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пару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пар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2" w:name="_Hlk119932193"/>
            <w:bookmarkEnd w:id="2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3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3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0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12T07:36:00Z</dcterms:modified>
  <cp:revision>10</cp:revision>
  <dc:subject/>
  <dc:title/>
</cp:coreProperties>
</file>